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cad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tc, Package : t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umpin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re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de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sh is a text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mesh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ve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float x,y,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l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byte r,g,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ch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po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po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vect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vect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acol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col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(p1,p2,por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mes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int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oint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t of m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c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cq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ad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data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(p,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int(i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int(pnt,i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int_nam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dat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tri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trig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fr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int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oint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mesh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mes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mesh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var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data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rame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frame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ec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ad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e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ro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(file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ount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(i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rame_nam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int(i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oint_nam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sh(i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mes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sh_nam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mes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r(in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data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ar_nam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data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(p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_key(map,key,translation,ro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mesh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mes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data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data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point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orm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col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lli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vect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hi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vecto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colli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hit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hitme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mesh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hit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po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camrel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Lfloa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o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fram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s_in(device,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s_close_progra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lastti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runti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cdif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tcdiffti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